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     Odevy - záchytné tábory kontingenčný plán</w:t>
        <w:tab/>
        <w:t>(ID zákazky 44405)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odevov pre potreby útvarov MV SR, z dôvodu doplnenia skladových zásob a požiadaviek kontingenčného plánu MV SR.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300000-2 - Ode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18317000-4 - Ponož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318300-4 - Pyžam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412100-1 - Teplákové súpra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310000-5 - Spodná bielizeň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21300-7 - Pršiplášt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311000-2 - Slip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13000-5 - Vetrov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20000-7 - Odevy chrániace pred počasím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21100-5 - Nepremokavé plášten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21200-6 - Bun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21300-7 - Pršiplášt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35300-8 - Tričká s dlhým rukávom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331000-8 - Tričká s krátkym rukávom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8" w:firstLine="1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18234000-8 - Nohavi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18221200-6 - Bundy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60000000-8 - Dopravné služby (bez prepravy odpadu)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jneskôr do 10.12.2023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Ústredný sklad MV SR, Príboj 560, 976 13 Slovenská Ľupč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Logistická základňa pre krízové situácie Rišňovce, objekt Vajnor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Pri starom letisku 10, Vajnory, 831 07 Bratisl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Logistická základňa pre krízové situácie Rišňovce, objekt Rišňov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Hlohovecká cesta 195, 95121 Rišňovce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Logistická základňa pre krízové situácie Čačín, objekt Čačín       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Čačín, 974 01 Banská Bystrica 1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Logistická základňa pre krízové situácie Jasov, objekt Jas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Ku kachličkárni 140/7, 044 23, Jas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left" w:pos="1134" w:leader="none"/>
          <w:tab w:val="left" w:pos="2880" w:leader="none"/>
          <w:tab w:val="left" w:pos="4500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  <w:lang w:eastAsia="sk-SK"/>
        </w:rPr>
        <w:t>Rozdeľovníky k jednotlivým miestam dodania a množstvám tovaru pre jednotlivé veľkosti, na základe predloženého veľkostného sortimentu víťazného uchádzača, budú oznámené úspešnému uchádzačovi do 7 pracovných dní po nadobudnutí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Uvedený postup je nutný z dôvodu, že na základe veľkostného sortimentu úspešného uchádzača, bude stanovený počet jednotlivých veľkostí v rámci každej položky, a to z dôvodu, že veľkostný sortiment výrobcov sa môže líšiť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bCs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rPr>
          <w:rFonts w:ascii="Arial Narrow" w:hAnsi="Arial Narrow" w:cs="Calibri"/>
          <w:bCs/>
          <w:color w:val="000000"/>
          <w:sz w:val="22"/>
          <w:szCs w:val="22"/>
        </w:rPr>
      </w:pPr>
      <w:r>
        <w:rPr>
          <w:rFonts w:cs="Calibri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 Tepláková súprava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 - bund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apínanie na zips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rukávy a dolný kraj bundy ukončené patentom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 - nohavíc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Rovný strih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 páse všitá guma so šnúrkou na reguláciu obvodu pásu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olný kraj nohavíc ukončený podohnutím alebo patentom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lyeste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z úpletu plošnej hmotnosti min. 220 g/m2 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hodná pre mužov a ženy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 – Nohavice pánske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ánske dlhé voľnočasové nohavice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užný pá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 predné bočné a min. 2 zadné vrecká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apínanie na zips a gombík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útka na opasok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95-98% bavlna a 2-5% elastan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ľahká gramáž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iedušný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ba vhodná pre mužov (okrem bielej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 – Nohavice zimné dámske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ámske nohavice zateplené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 vrecká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útka na opasok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nútorná vrstva: hrejivé z fleec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onkajšia vrstva: vodoodpudivý materiá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ôzna (okrem bielej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 – Nohavice zimné pánske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ánske nohavice zateplené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 vrecká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útka na opasok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nútorná vrstva: hrejivé z fleec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onkajšia vrstva: vodoodpudivý materiá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hodná pre mužov (okrem bielej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 – Dámska zimná bunda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 0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 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imná bunda s kapucňou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a bokoch min. 2 vrecká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100 % polyester alebo polyamid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dšívka a hrejivá výplň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odu odpudzujúci materiá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6 – Pánska zimná bunda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imná bunda s kapucňou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a bokoch min. 2 vrecká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100 % polyester alebo polyamid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dšívka a hrejivá výplň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odu odpudzujúci materiá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hodná pre mužov (okrem bielej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7 – Tričko krátky rukáv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Klasický strih s okrúhlym výstrihom a krátkym rukávom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iekrčník s prídavkom elastanu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00% bavlna alebo 95% bavlna a 5% elastan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lošná hmotnosť: min. 160 g/m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univerzálna pre mužov a ženy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8 – Tričko dlhý rukáv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Klasický strih s okrúhlym výstrihom a dlhým rukávom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00% bavlna alebo 95% bavlna a 5% elastan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lošná hmotnosť: min. 160 g/m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univerzálna pre mužov a ženy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9 – Ponožky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 000 pár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nožka nesmie nohu sťahovať a zároveň nesmie byť voľná (aby sa ponožka nezosúvala smerom dole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0-70 % bavlna a 5 % elastan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univerzálna pre mužov a ženy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5-38, 39-42, 43-4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0 – Ponožky zimné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 000 pár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nožka nesmie nohu sťahovať a zároveň nesmie byť voľná (aby sa ponožka nezosúvala smerom dole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75 % bavlna a 5 % elastan,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univerzálna pre mužov a ženy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5-38, 39-42, 43-4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1 – Slipy pánske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95% bavlna a 5% elastan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jednofarebné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/>
              <w:t>S, M, L, XL, 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2 – Pyžamo pánske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rchný diel – dlhý rukáv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ohavice – dlhé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80% bavln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hodná pre mužov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3 – Mikina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o zapínaním na zips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 vrecká,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ťahovateľný spodný lem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00% polyeste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iadavky na materiál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lošná hmotnosť: min. 250 g/m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univerzálna pre mužov a ženy  (okrem bielej)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, M, L, XL, XXL, XXXL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tný sortiment  – verejný obstarávateľ požaduje od uchádzača, aby predložil popis ponúkaných veľkostí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950"/>
        <w:gridCol w:w="1782"/>
        <w:gridCol w:w="1782"/>
      </w:tblGrid>
      <w:tr>
        <w:trPr>
          <w:trHeight w:val="1408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4 – Pršiplášť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 000 ks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požiadavky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Jednorazová pláštenka s kapucňou proti dažďu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ové zloženie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00% polyetylén alebo polypropylén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N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 –  verejný obstarávateľ požaduje od uchádzača vložiť fotografiu ponúkaného predmetu záka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požiadavky na predmet zákazky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výrobkoch musí byť etiketa, ktorá obsahuje informácie o veľkosti, materiálovom zložení a ošetrovacie symboly.</w:t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51:00Z</dcterms:created>
  <dc:creator>Martina Galabová</dc:creator>
  <dc:description/>
  <cp:keywords/>
  <dc:language>en-US</dc:language>
  <cp:lastModifiedBy>Martina Hlavová</cp:lastModifiedBy>
  <cp:lastPrinted>2023-08-18T10:37:00Z</cp:lastPrinted>
  <dcterms:modified xsi:type="dcterms:W3CDTF">2023-08-24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